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2 ноября 2017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7 «О бюджете Брюховецкого сельского поселения                      Брюховец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р е ш и 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 Внести в решение Совета Брюховецкого сельского поселения Брюховецкого района от 22 ноября 2017 года № 207 «О бюджете Брюховецкого сельского поселения Брюховецкого района на 2018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 общий объем расходов в сумме 98580,6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пункт 4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10719,0 тыс. рубле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ункт 14 изложить в следующей редакции: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. Утвердить объем бюджетных ассигнований муниципального дорожного фонда Брюховецкого сельского поселения Брюховецкого района на 2018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31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sz w:val="28"/>
          <w:szCs w:val="28"/>
        </w:rPr>
        <w:t>4) приложения № 4,5,6 изложить в новой редакции                               (приложения № 1-3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0:00Z</dcterms:created>
  <dc:creator>x</dc:creator>
  <dc:description/>
  <cp:keywords/>
  <dc:language>en-US</dc:language>
  <cp:lastModifiedBy>Дыба</cp:lastModifiedBy>
  <cp:lastPrinted>2017-09-12T12:30:00Z</cp:lastPrinted>
  <dcterms:modified xsi:type="dcterms:W3CDTF">2018-01-12T12:08:00Z</dcterms:modified>
  <cp:revision>53</cp:revision>
  <dc:subject/>
  <dc:title>ПОСТАНОВЛЕНИЕ</dc:title>
</cp:coreProperties>
</file>